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me 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English III, Period 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Date 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The Great Gatsby</w:t>
      </w:r>
      <w:r>
        <w:rPr>
          <w:rFonts w:cs="Tahoma" w:ascii="Tahoma" w:hAnsi="Tahoma"/>
        </w:rPr>
        <w:t>, chapters 3 and 4 reading quiz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ame two people whom Nick meets at Gatsby’s party (his first time)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o whom does Gatsby need to speak privately for about an hour?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What is the last event Nick witnesses at the end of Gatsby’s party?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hat character flaw does Jordan have?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rFonts w:ascii="Tahoma" w:hAnsi="Tahoma" w:cs="Tahoma"/>
          <w:color w:val="008000"/>
        </w:rPr>
      </w:pPr>
      <w:r>
        <w:rPr>
          <w:rFonts w:cs="Tahoma" w:ascii="Tahoma" w:hAnsi="Tahoma"/>
        </w:rPr>
        <w:t>Nick thinks that he is “one of the few _______________ people” he has known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me 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nglish III, Period 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e _________________________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The Great Gatsby</w:t>
      </w:r>
      <w:r>
        <w:rPr>
          <w:rFonts w:cs="Tahoma" w:ascii="Tahoma" w:hAnsi="Tahoma"/>
        </w:rPr>
        <w:t xml:space="preserve"> – ch. 4 reading quiz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hat did Gatsby tell to Nick on their drive into New York Cit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How did Gatsby avoid a traffic ticke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ho joined Nick and Gatsby for a while at lunch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hat story does Jordan tell Nick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firstLine="720"/>
        <w:rPr>
          <w:rFonts w:ascii="Tahoma" w:hAnsi="Tahoma" w:cs="Tahoma"/>
        </w:rPr>
      </w:pPr>
      <w:r>
        <w:rPr>
          <w:rFonts w:cs="Tahoma"/>
        </w:rPr>
      </w:r>
    </w:p>
    <w:p>
      <w:pPr>
        <w:pStyle w:val="Heading1"/>
        <w:ind w:firstLine="1440"/>
        <w:rPr/>
      </w:pPr>
      <w:r>
        <w:rPr/>
      </w:r>
    </w:p>
    <w:p>
      <w:pPr>
        <w:pStyle w:val="Heading1"/>
        <w:ind w:firstLine="360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hy did Gatsby buy that particular piece of property where he was currently living?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ame _______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nglish III, Period 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Date ________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The Great Gatsby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Reading Quiz, chapter 5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1.  How does Gatsby assist Nick with the arrangements for afternoon tea?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2.  What does Gatsby want to show to Daisy?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ame _______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nglish III, Period 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Date ________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The Great Gatsby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Reading Quiz, chapter 5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1.  How does Gatsby assist Nick with the arrangements for afternoon tea?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2.  What does Gatsby want to show to Daisy?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  <w:t>Name ________________________</w:t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  <w:t>English III, Period ______________</w:t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  <w:t>Date _________________________</w:t>
      </w:r>
    </w:p>
    <w:p>
      <w:pPr>
        <w:pStyle w:val="Normal"/>
        <w:rPr>
          <w:rFonts w:ascii="Tahoma" w:hAnsi="Tahoma" w:cs="Tahoma"/>
          <w:b/>
          <w:b/>
          <w:bCs/>
          <w:color w:val="008000"/>
          <w:u w:val="single"/>
        </w:rPr>
      </w:pPr>
      <w:r>
        <w:rPr>
          <w:rFonts w:cs="Tahoma" w:ascii="Tahoma" w:hAnsi="Tahoma"/>
          <w:b/>
          <w:bCs/>
          <w:color w:val="00800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color w:val="008000"/>
          <w:u w:val="single"/>
        </w:rPr>
      </w:pPr>
      <w:r>
        <w:rPr>
          <w:rFonts w:cs="Tahoma" w:ascii="Tahoma" w:hAnsi="Tahoma"/>
          <w:b/>
          <w:bCs/>
          <w:color w:val="00800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color w:val="008000"/>
          <w:u w:val="single"/>
        </w:rPr>
        <w:t>The Great Gatsby</w:t>
      </w:r>
      <w:r>
        <w:rPr>
          <w:rFonts w:cs="Tahoma" w:ascii="Tahoma" w:hAnsi="Tahoma"/>
          <w:color w:val="008000"/>
        </w:rPr>
        <w:t xml:space="preserve"> – ch. 6 – reading quiz</w:t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  <w:t>Who comes to Gatsby’s house on horseback one afternoon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  <w:t>Who went to Gatsby’s party for the first time and what was their impression of it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  <w:t>What was Gatsby’s legal name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  <w:t>Who is Dan Cody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  <w:t>Where does Dan Cody live?</w:t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  <w:t>Name ________________________</w:t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  <w:t>English III, Period ______________</w:t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  <w:t>Date _________________________</w:t>
      </w:r>
    </w:p>
    <w:p>
      <w:pPr>
        <w:pStyle w:val="Normal"/>
        <w:rPr>
          <w:rFonts w:ascii="Tahoma" w:hAnsi="Tahoma" w:cs="Tahoma"/>
          <w:b/>
          <w:b/>
          <w:bCs/>
          <w:color w:val="008000"/>
          <w:u w:val="single"/>
        </w:rPr>
      </w:pPr>
      <w:r>
        <w:rPr>
          <w:rFonts w:cs="Tahoma" w:ascii="Tahoma" w:hAnsi="Tahoma"/>
          <w:b/>
          <w:bCs/>
          <w:color w:val="00800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color w:val="008000"/>
          <w:u w:val="single"/>
        </w:rPr>
        <w:t>The Great Gatsby</w:t>
      </w:r>
      <w:r>
        <w:rPr>
          <w:rFonts w:cs="Tahoma" w:ascii="Tahoma" w:hAnsi="Tahoma"/>
          <w:color w:val="008000"/>
        </w:rPr>
        <w:t xml:space="preserve"> – ch. 7 – reading quiz</w:t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  <w:t>What happened to Gatsby’s servants?</w:t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  <w:t>What is George’s condition when Tom stops for gas?</w:t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  <w:t>What did George do to Myrtle?</w:t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  <w:t>What did daisy do to Myrtle?</w:t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  <w:t>Where is Gatsby hiding and why?</w:t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  <w:r>
        <w:br w:type="page"/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Name ________________________</w:t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nglish III, Period ______________</w:t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  <w:t>Date _________________________</w:t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/>
      </w:pPr>
      <w:r>
        <w:rPr>
          <w:rFonts w:cs="Tahoma" w:ascii="Tahoma" w:hAnsi="Tahoma"/>
          <w:b/>
          <w:color w:val="008000"/>
          <w:u w:val="single"/>
        </w:rPr>
        <w:t>The Great Gatsby</w:t>
      </w:r>
      <w:r>
        <w:rPr>
          <w:rFonts w:cs="Tahoma" w:ascii="Tahoma" w:hAnsi="Tahoma"/>
          <w:color w:val="008000"/>
        </w:rPr>
        <w:t xml:space="preserve"> – ch. 8 quiz</w:t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  <w:t>Write a brief but thorough answer to each question below.  Respond to each question with complete sentences.</w:t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360" w:hanging="36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  <w:t>How did Gatsby learn that Daisy was marrying Tom?</w:t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360" w:hanging="36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  <w:t>What is in the drawer of George’s desk?</w:t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360" w:hanging="36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  <w:t>What happens between Nick and Jordan?</w:t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360" w:hanging="36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  <w:t>What happens to Gatsby at the end of the chapter?  Where is Gatsby?</w:t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360" w:hanging="36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  <w:t>What happens to George at the end of the chapter?</w:t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  <w:r>
        <w:br w:type="page"/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uto" w:line="360"/>
      <w:outlineLvl w:val="0"/>
    </w:pPr>
    <w:rPr>
      <w:rFonts w:ascii="Tahoma" w:hAnsi="Tahoma" w:cs="Tahoma"/>
      <w:b/>
      <w:bCs/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20:43:00Z</dcterms:created>
  <dc:creator>Crouse</dc:creator>
  <dc:description/>
  <dc:language>en-US</dc:language>
  <cp:lastModifiedBy>Crouse</cp:lastModifiedBy>
  <dcterms:modified xsi:type="dcterms:W3CDTF">2006-01-05T20:51:00Z</dcterms:modified>
  <cp:revision>1</cp:revision>
  <dc:subject/>
  <dc:title>Name ________________________</dc:title>
</cp:coreProperties>
</file>